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240" w:before="60" w:after="0"/>
        <w:ind w:left="1440" w:hanging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ΤΙΜΕΣ ΜΙΣΘΩΜΑΤΩΝ ΜΗΧ/ΤΩΝ &amp; ΑΥΤΟΚΙΝΗΤΩΝ Ν.ΑΤΕΟ, Ν.ΑΤΕΠ &amp; ΤΙΜΕΣ ΜΙΣΘΟΤΡΟΦΟΔΟΣΙΑΣ ΑΤΛ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425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n-US"/>
        </w:rPr>
        <w:t>Γ’ ΠΙΝΑΚΑΣ: ΜΕΣΩΝ ΒΑΣΙΚΩΝ ΤΙΜΩΝ ΗΜΕΡΗΣΙΩΝ ΜΙΣΘΩΜΑΤΩΝ (Η.Μ.) ΜΗΧΑΝΗΜΑΤΩΝ ΚΑΙ ΑΥΤΟΚΙΝΗΤΩΝ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226"/>
        <w:gridCol w:w="709"/>
        <w:gridCol w:w="567"/>
        <w:gridCol w:w="567"/>
        <w:gridCol w:w="708"/>
        <w:gridCol w:w="653"/>
        <w:gridCol w:w="702"/>
        <w:gridCol w:w="1117"/>
      </w:tblGrid>
      <w:tr>
        <w:trPr>
          <w:tblHeader w:val="true"/>
          <w:trHeight w:val="1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/α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ΠΕΡΙΓΡΑΦ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Ο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86" w:right="-7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ΕΟ (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ΥΔ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Λ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ΠΡ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Α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ΒΑΣΙΚH ΤΙΜΗ Η.Μ. (€)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Διαμορφωτήρας (Ισοπεδωτής, </w:t>
            </w:r>
            <w:r>
              <w:rPr>
                <w:sz w:val="20"/>
                <w:szCs w:val="20"/>
              </w:rPr>
              <w:t>GRADER</w:t>
            </w:r>
            <w:r>
              <w:rPr>
                <w:sz w:val="20"/>
                <w:szCs w:val="20"/>
                <w:lang w:val="el-GR"/>
              </w:rPr>
              <w:t xml:space="preserve">) 115 </w:t>
            </w:r>
            <w:r>
              <w:rPr>
                <w:sz w:val="20"/>
                <w:szCs w:val="20"/>
              </w:rPr>
              <w:t>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4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ροωθητήρας (</w:t>
            </w:r>
            <w:r>
              <w:rPr>
                <w:sz w:val="20"/>
                <w:szCs w:val="20"/>
              </w:rPr>
              <w:t>BULLDOZER</w:t>
            </w:r>
            <w:r>
              <w:rPr>
                <w:sz w:val="20"/>
                <w:szCs w:val="20"/>
                <w:lang w:val="el-GR"/>
              </w:rPr>
              <w:t xml:space="preserve">) τύπου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el-GR"/>
              </w:rPr>
              <w:t xml:space="preserve">7 ή παρεμφερής 160 </w:t>
            </w:r>
            <w:r>
              <w:rPr>
                <w:sz w:val="20"/>
                <w:szCs w:val="20"/>
              </w:rPr>
              <w:t>HP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1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Φορτωτής 3/4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 xml:space="preserve"> (ισχύος 40 μέχρι 45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3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ωματοσυλλεκτης (</w:t>
            </w:r>
            <w:r>
              <w:rPr>
                <w:sz w:val="20"/>
                <w:szCs w:val="20"/>
              </w:rPr>
              <w:t>SCRAPER</w:t>
            </w:r>
            <w:r>
              <w:rPr>
                <w:sz w:val="20"/>
                <w:szCs w:val="20"/>
                <w:lang w:val="el-GR"/>
              </w:rPr>
              <w:t xml:space="preserve">) αυτοκινούμενος,  χωρητικότητας 9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7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χανικός εκσκαφέας 3/4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7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Μηχανικός εκσκαφέας 1 1/2 yd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30 HP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9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εροσυμπιεστής 160 </w:t>
            </w:r>
            <w:r>
              <w:rPr>
                <w:sz w:val="20"/>
                <w:szCs w:val="20"/>
              </w:rPr>
              <w:t>ft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min</w:t>
            </w:r>
            <w:r>
              <w:rPr>
                <w:sz w:val="20"/>
                <w:szCs w:val="20"/>
                <w:lang w:val="el-GR"/>
              </w:rPr>
              <w:t xml:space="preserve"> (6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 χωρίς πιστολέτα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2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ερόσφυρα περιστροφική ή κρουστική (πιστολέτο) των 24 </w:t>
            </w:r>
            <w:r>
              <w:rPr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υτοκίνητο ανατρεπόμενο ωφελίμου φορτίου 6 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0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υτοκίνητο βυτιοφόρο 6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μικτήρας σκυροδέματος των 250 I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3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2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3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4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2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6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7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8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Θραυστήρας παραγωγής 80 - 12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>/ημερ. πλήρης με τριβείο, μεταφορέα, κόσκινο και χοάν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Μηχανικό κόσκινο (λαμβάνεται ως ίσο προς το 10% του μισθώματος τριβείου 16 σφυρών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Πετρελαιοκίνητος οδοστρωτήρας 12 μέχρι 14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45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στρωτήρας δονητικός 2,5t (16 HP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>Προωθητήρας (</w:t>
            </w:r>
            <w:r>
              <w:rPr>
                <w:sz w:val="20"/>
                <w:szCs w:val="20"/>
              </w:rPr>
              <w:t>BULLDOZER</w:t>
            </w:r>
            <w:r>
              <w:rPr>
                <w:sz w:val="20"/>
                <w:szCs w:val="20"/>
                <w:lang w:val="el-GR"/>
              </w:rPr>
              <w:t xml:space="preserve">) τύπου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el-GR"/>
              </w:rPr>
              <w:t>8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/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,8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υτοκινούμενος  δονητικός  οδοστρωτήρας  βάρους 8 μέχρι 1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με φυγοκεντρική ισχύ τουλάχιστον 8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5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Αεροσυμπιεστής 365 f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min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8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ερόσφυρα κρουστική των 40 kg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ραχίονας πτύου πλήρης 3/4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0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Συμπιεστής γαιών πετρελαιοκίνητος τύπου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l-GR"/>
              </w:rPr>
              <w:t xml:space="preserve"> 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οστρωτήρας δονητικός ελκόμενος βάρους 13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οντωτός συμπιεστής (κατσικοπόδαρο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2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ναμικτήρας σκυροδέματος των 500 </w:t>
            </w:r>
            <w:r>
              <w:rPr>
                <w:sz w:val="20"/>
                <w:szCs w:val="20"/>
              </w:rPr>
              <w:t>I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ωματοσυλλέκτης (</w:t>
            </w:r>
            <w:r>
              <w:rPr>
                <w:sz w:val="20"/>
                <w:szCs w:val="20"/>
              </w:rPr>
              <w:t>SCRAPER</w:t>
            </w:r>
            <w:r>
              <w:rPr>
                <w:sz w:val="20"/>
                <w:szCs w:val="20"/>
                <w:lang w:val="el-GR"/>
              </w:rPr>
              <w:t xml:space="preserve">) αυτοκινούμενος χωρητικότητας 22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,7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ωματοσυλλέκτης   (</w:t>
            </w:r>
            <w:r>
              <w:rPr>
                <w:sz w:val="20"/>
                <w:szCs w:val="20"/>
              </w:rPr>
              <w:t>SCRAPER</w:t>
            </w:r>
            <w:r>
              <w:rPr>
                <w:sz w:val="20"/>
                <w:szCs w:val="20"/>
                <w:lang w:val="el-GR"/>
              </w:rPr>
              <w:t xml:space="preserve">)   αυτοκινούμενος χωρητικότητας 14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2</w:t>
            </w:r>
          </w:p>
        </w:tc>
      </w:tr>
      <w:tr>
        <w:trPr>
          <w:trHeight w:val="170" w:hRule="atLeast"/>
        </w:trPr>
        <w:tc>
          <w:tcPr>
            <w:tcW w:w="1072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right="366" w:hanging="360"/>
              <w:jc w:val="left"/>
              <w:rPr/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  <w:t>(**) Οι τιμές ημερησίων μισθωμάτων μηχανημάτων και αυτοκινήτων του ΑΤΕΟ ισχύουν για τις εργολαβίες που δημοπρατήθηκαν πριν από τις 16-8-199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318" w:right="187" w:hanging="318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σκαφέας 3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,0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σκαφέας 4,5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8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υτοκίνητο ανατρεπόμενο ωφελίμου φορτίου 17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υτοκίνητο ανατρεπόμενο ωφελίμου φορτίου 35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462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5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οστρωτήρας δονητικός ελκόμενος βάρους 5,7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8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Συγκρότημα παραγωγής αδρανών υλικών ημερησίας αποδόσεως 8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 xml:space="preserve"> με τα κόσκινα, μεταφορικούς ιμάντες, πλυντήριο, θραυστήρα, αντλίες,  ηλεκτρικούς κινητήρες, συσκευές ζυγίσεως κλ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Συγκρότημα  παρασκευής και εκτοξεύσεως </w:t>
            </w:r>
            <w:r>
              <w:rPr>
                <w:sz w:val="20"/>
                <w:szCs w:val="20"/>
              </w:rPr>
              <w:t>GUNITE</w:t>
            </w:r>
            <w:r>
              <w:rPr>
                <w:sz w:val="20"/>
                <w:szCs w:val="20"/>
                <w:lang w:val="el-GR"/>
              </w:rPr>
              <w:t xml:space="preserve"> με σωληνώσεις 100 περίπου μέτρων και εξαρτήματα τύπου </w:t>
            </w:r>
            <w:r>
              <w:rPr>
                <w:sz w:val="20"/>
                <w:szCs w:val="20"/>
              </w:rPr>
              <w:t>MEYCO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GM</w:t>
            </w:r>
            <w:r>
              <w:rPr>
                <w:sz w:val="20"/>
                <w:szCs w:val="20"/>
                <w:lang w:val="el-GR"/>
              </w:rPr>
              <w:t>-7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Ηλεκτροκίνητος αεροσυμπιεστής 600 </w:t>
            </w:r>
            <w:r>
              <w:rPr>
                <w:sz w:val="20"/>
                <w:szCs w:val="20"/>
              </w:rPr>
              <w:t>ft</w:t>
            </w:r>
            <w:r>
              <w:rPr>
                <w:sz w:val="20"/>
                <w:szCs w:val="20"/>
                <w:lang w:val="el-GR"/>
              </w:rPr>
              <w:t>3/</w:t>
            </w:r>
            <w:r>
              <w:rPr>
                <w:sz w:val="20"/>
                <w:szCs w:val="20"/>
              </w:rPr>
              <w:t>min</w:t>
            </w:r>
            <w:r>
              <w:rPr>
                <w:sz w:val="20"/>
                <w:szCs w:val="20"/>
                <w:lang w:val="el-GR"/>
              </w:rPr>
              <w:t xml:space="preserve"> τύπου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DT</w:t>
            </w:r>
            <w:r>
              <w:rPr>
                <w:sz w:val="20"/>
                <w:szCs w:val="20"/>
                <w:lang w:val="el-GR"/>
              </w:rPr>
              <w:t>.4 με 1/2 αεροφυλάκιο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Διατρητικό συγκρότημα 5 βραχιόνων, δηλαδή 4 ελαφρών αεροσφυρών περιφερειακών και μιας κεντρικής τύπου </w:t>
            </w:r>
            <w:r>
              <w:rPr>
                <w:sz w:val="20"/>
                <w:szCs w:val="20"/>
              </w:rPr>
              <w:t>PANTOFORE</w:t>
            </w:r>
            <w:r>
              <w:rPr>
                <w:sz w:val="20"/>
                <w:szCs w:val="20"/>
                <w:lang w:val="el-GR"/>
              </w:rPr>
              <w:t xml:space="preserve">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5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Φορτωτής αεροκίνητος HL500 (1/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2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Ειδικός συρμός μεταφοράς προϊόντων εκσκαφής τύπου </w:t>
            </w:r>
            <w:r>
              <w:rPr>
                <w:sz w:val="20"/>
                <w:szCs w:val="20"/>
              </w:rPr>
              <w:t>SALZGITTER</w:t>
            </w:r>
            <w:r>
              <w:rPr>
                <w:sz w:val="20"/>
                <w:szCs w:val="20"/>
                <w:lang w:val="el-GR"/>
              </w:rPr>
              <w:t xml:space="preserve"> ΒΖ 40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2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Ηλεκτροκίνητη μηχανή έλξεως επί τροχιών, τύπου </w:t>
            </w:r>
            <w:r>
              <w:rPr>
                <w:sz w:val="20"/>
                <w:szCs w:val="20"/>
              </w:rPr>
              <w:t>SIG</w:t>
            </w:r>
            <w:r>
              <w:rPr>
                <w:sz w:val="20"/>
                <w:szCs w:val="20"/>
                <w:lang w:val="el-GR"/>
              </w:rPr>
              <w:t xml:space="preserve"> ΕΤΒ 70 με τρία συγκροτήματα συσσωρευτών και τα βοηθητικά εξαρτήματα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3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Γεωτρύπανο περιστροφικό αεροκίνητο τύπου </w:t>
            </w:r>
            <w:r>
              <w:rPr>
                <w:sz w:val="20"/>
                <w:szCs w:val="20"/>
              </w:rPr>
              <w:t>GRAELIUS</w:t>
            </w:r>
            <w:r>
              <w:rPr>
                <w:sz w:val="20"/>
                <w:szCs w:val="20"/>
                <w:lang w:val="el-GR"/>
              </w:rPr>
              <w:t xml:space="preserve"> Χ 4 ή παρεμφερές με αντλία, στελέχη κλ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0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αμικτήρας ενεμάτων υψηλού στροβιλώδους, τύπου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CEMIX</w:t>
            </w:r>
            <w:r>
              <w:rPr>
                <w:sz w:val="20"/>
                <w:szCs w:val="20"/>
                <w:lang w:val="el-GR"/>
              </w:rPr>
              <w:t xml:space="preserve"> 175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αδευτήρας συντηρήσεως ενέματος τύπου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CEMAG</w:t>
            </w:r>
            <w:r>
              <w:rPr>
                <w:sz w:val="20"/>
                <w:szCs w:val="20"/>
                <w:lang w:val="el-GR"/>
              </w:rPr>
              <w:t xml:space="preserve"> 350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/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τλία σιμεντενέσεων εμβολοφόρος αεροκίνητη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ZHS</w:t>
            </w:r>
            <w:r>
              <w:rPr>
                <w:sz w:val="20"/>
                <w:szCs w:val="20"/>
                <w:lang w:val="el-GR"/>
              </w:rPr>
              <w:t xml:space="preserve">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ογεωτρύπανο περιστροφικό ικανότητος δια- τρήσεως σε βραχώδη εδάφη οπής διαμέτρου 1400 </w:t>
            </w:r>
            <w:r>
              <w:rPr>
                <w:sz w:val="20"/>
                <w:szCs w:val="20"/>
              </w:rPr>
              <w:t>mm</w:t>
            </w:r>
            <w:r>
              <w:rPr>
                <w:sz w:val="20"/>
                <w:szCs w:val="20"/>
                <w:lang w:val="el-GR"/>
              </w:rPr>
              <w:t xml:space="preserve"> σε βάθος 12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, που περιλαμβάνει ηλεκτρογεννήτρια για φωτισμό και ηλεκτροσυγκόλληση, εμβολοφόρο αντλία, στελέχη, κοπτικά και κάθε άλλο εξάρτημα που απαιτείται για τη λειτουργία του, συνολικής ισχύος περίπου 35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(πετρελαιοκινητήρα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70,4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τλητικό συγκρότημα με αντλία τύπου  "πομόνας"  διαμέτρου 20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με ικανότητα αντλήσεως 400 </w:t>
            </w:r>
            <w:r>
              <w:rPr>
                <w:sz w:val="20"/>
                <w:szCs w:val="20"/>
              </w:rPr>
              <w:t>It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l-GR"/>
              </w:rPr>
              <w:t xml:space="preserve"> από βάθος 5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 και με πετρελαιοκινητήρα, που περιλαμβάνει δύο ηλεκτρικά σταθμήμετρα, ένα παροχόμετρο (300 μέχρι 15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 xml:space="preserve"> ωριαίως) και συσκευή μετρήσεως άμμο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4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σκευή αντλήσεως νερού με εμφύσηση αέρα και εκτοξεύσεως νερού για την ανάπτυξη της γεωτρήσεως (</w:t>
            </w:r>
            <w:r>
              <w:rPr>
                <w:sz w:val="20"/>
                <w:szCs w:val="20"/>
              </w:rPr>
              <w:t>AIR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LIFT</w:t>
            </w:r>
            <w:r>
              <w:rPr>
                <w:sz w:val="20"/>
                <w:szCs w:val="20"/>
                <w:lang w:val="el-GR"/>
              </w:rPr>
              <w:t xml:space="preserve"> και </w:t>
            </w:r>
            <w:r>
              <w:rPr>
                <w:sz w:val="20"/>
                <w:szCs w:val="20"/>
              </w:rPr>
              <w:t>JET</w:t>
            </w:r>
            <w:r>
              <w:rPr>
                <w:sz w:val="20"/>
                <w:szCs w:val="20"/>
                <w:lang w:val="el-GR"/>
              </w:rPr>
              <w:t xml:space="preserve">) με διάμετρο εξωτερικού σωλήνα 5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και εσωτερικού 11/2 </w:t>
            </w:r>
            <w:r>
              <w:rPr>
                <w:sz w:val="20"/>
                <w:szCs w:val="20"/>
              </w:rPr>
              <w:t>in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95</w:t>
            </w:r>
          </w:p>
        </w:tc>
      </w:tr>
      <w:tr>
        <w:trPr>
          <w:trHeight w:val="170" w:hRule="atLeast"/>
        </w:trPr>
        <w:tc>
          <w:tcPr>
            <w:tcW w:w="1072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383" w:hanging="360"/>
              <w:jc w:val="left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  <w:t xml:space="preserve">(*)   Οι οκτώ (8) βασικές τιμές των ημερησίων μισθωμάτων μηχανημάτων και αυτοκινήτων με αστερίσκο (*), δηλ. με  κωδ. αριθμ. </w:t>
            </w:r>
            <w:r>
              <w:rPr>
                <w:color w:val="000000"/>
                <w:spacing w:val="-8"/>
                <w:sz w:val="20"/>
                <w:szCs w:val="20"/>
                <w:lang w:val="el-GR"/>
              </w:rPr>
              <w:t xml:space="preserve">ΥΔΡ 462, 464, 467, 468, 469, 470, 471 και 472 ισχύουν μόνο για την ΑΝΑΘΕΩΡΗΣΗ των συμβατικών τιμών (και όχι για σύνταξη </w:t>
            </w:r>
            <w:r>
              <w:rPr>
                <w:color w:val="000000"/>
                <w:spacing w:val="-9"/>
                <w:sz w:val="20"/>
                <w:szCs w:val="20"/>
                <w:lang w:val="el-GR"/>
              </w:rPr>
              <w:t>ΠΚΤΜΝΕ και μελετών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  <w:t>(**)  Οι τιμές ημερησίων μισθωμάτων μηχανημάτων και αυτοκινήτων του ΑΤΕΟ ισχύουν για τις εργολαβίες που δημοπρατήθηκαν πριν από τις 16-8-199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3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Γεωτρύπανο περιστροφικό με ικανότητα διατρήσεως σε βραχώδη εδάφη οπής διαμέτρου 146 </w:t>
            </w:r>
            <w:r>
              <w:rPr>
                <w:sz w:val="20"/>
                <w:szCs w:val="20"/>
              </w:rPr>
              <w:t>mm</w:t>
            </w:r>
            <w:r>
              <w:rPr>
                <w:sz w:val="20"/>
                <w:szCs w:val="20"/>
                <w:lang w:val="el-GR"/>
              </w:rPr>
              <w:t xml:space="preserve"> σε βάθος 1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, που περιλαμβάνει εμβολοφόρο αντλία, στελέχη, δειγματοσυλλέκτες, ηλεκτρικό σταθμήμετρο, κοπτικά και κάθε άλλο εξάρτημα που απαιτείται για τη λειτουργία του, συνολικής ισχύος 4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(πετρελαιοκινητήρα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1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Γερανός 5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2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Αυτοκίνητο φορτηγό ¾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2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Υδρογεωτρύπανο περιστροφικό ικανότητος διατρήσεως σε βραχώδη εδάφη οπής διαμέτρου 22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σε βάθος 15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, που περιλαμβάνει ηλεκτρο γεννήτρια για φωτισμό και ηλεκτροσυγκόλληση, εμβολοφόρο αντλία, στελέχη, κοπτικά και κάθε άλλο εξάρτημα που απαιτείται για τη λειτουργία του, συνολικής ισχύος περίπου 10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(πετρελαιοκινητήρα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4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δραντλία βενζινοκίνητη 2 in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δραντλία βενζινοκίνητη 3 in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Θραυστήρας παραγωγής 80-12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ημ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Τριβείο 16 σφυρών 6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αποδόσεως 3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(τύπου 34102 ή αναλόγου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8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χανικό σάρωθρ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ιβώτιο διανομής (λαμβάνεται ως ίσο προς το 10% του μισθώματος αυτοκινήτου 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θεμαντήρας ασφάλτου (ασφαλτολέβητας) 500 γαλ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νομέας ασφάλτου 1000 γαλ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3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Μόνιμη εγκατάσταση παραγωγής ασφαλτομίγματος εν θερμώ αποδόσεως 4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34,8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στρωτήρας (FINISHER) 65 HP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8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ονητής σκυροδέματος (βενζινοκίνητο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3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,7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10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3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15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4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25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5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>Γερανός 5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3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+ 1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) 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el-GR"/>
              </w:rPr>
              <w:t xml:space="preserve"> 1/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2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Γερανός 2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15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+ 25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) 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el-GR"/>
              </w:rPr>
              <w:t xml:space="preserve"> 1/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2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2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ός γερανός - εκσκαφέας "ΣΑΜΨΩΝ" για εκσκαφέ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5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,7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ός γερανός "ΣΑΜΨΩΝ" για άρση και βύθιση τεχνητών ογκολίθω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ός γερανός "ΣΑΜΨΩΝ" για άρση και βύθισηφυσικών ογκολίθω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,7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>Πλωτός γερανός "</w:t>
            </w:r>
            <w:r>
              <w:rPr>
                <w:sz w:val="20"/>
                <w:szCs w:val="20"/>
              </w:rPr>
              <w:t>TITAN</w:t>
            </w:r>
            <w:r>
              <w:rPr>
                <w:sz w:val="20"/>
                <w:szCs w:val="20"/>
                <w:lang w:val="el-GR"/>
              </w:rPr>
              <w:t>" ή "ΑΤΛΑΣ" για άρση και βύθιση τεχνητών ογκολίθω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2,7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υθοκόρος "ΠΙΝΔΟΣ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4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μουλκό "ΑΙΓΛΗ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6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μουλκό "ΛΕΩΝ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,08</w:t>
            </w:r>
          </w:p>
        </w:tc>
      </w:tr>
      <w:tr>
        <w:trPr>
          <w:trHeight w:val="170" w:hRule="atLeast"/>
        </w:trPr>
        <w:tc>
          <w:tcPr>
            <w:tcW w:w="1072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450" w:hanging="420"/>
              <w:jc w:val="left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450" w:hanging="42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pacing w:val="-6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l-GR"/>
              </w:rPr>
              <w:t>(**) Οι τιμές ημερησίων μισθωμάτων μηχανημάτων και αυτοκινήτων του ΑΤΕΟ ισχύουν για τις εργολαβίες που δημοπρατήθηκαν πριν από τις 16-8-199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450" w:hanging="42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375" w:firstLine="405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375" w:firstLine="405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375" w:firstLine="405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τηγίδα Φ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9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τηγίδα Φ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τηγίδα Φ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4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ή σχεδία (80% του ημερησίου μισθώματος φορτηγίδας Φ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3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ραχοδιατρητήρας ή συγκρότημα σιδηράς σφύρας (60% του ημερησίου μισθώματος πλωτού γερανού "ΣΑΜΨΩΝ"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2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ήρες συνεργείο σκάφους υποβρυχίων εργασιών χωρίς πλήρωμα και δύτη, ήτοι ενοίκιο σκάφους και καταδυτικού μηχανήματος, ενδυμασία δύτη κλ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λκυστηρας με άροτρο ή πλατφόρμα ή σύστημα διανοίξεως λάκκων ή φρέζα ή χλοοκοπτικ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1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οχλιωτή συσκευή διανοίξεως λάκκων με δύο ειδικευμένους εργάτε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,5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οκίνητη φρέζα με έναν ειδικευμένο εργάτ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λοοκοπτική μηχανή βενζινοκίνητη με έναν ειδικευμένο εργάτ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7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Ψεκαστικό μηχάνημα (βυτιοφόρο 6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με σύστημα ψεκασμού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6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γκρότημα υδροσπορέω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,9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16" w:before="67" w:after="0"/>
        <w:rPr>
          <w:color w:val="000000"/>
          <w:spacing w:val="-6"/>
          <w:sz w:val="20"/>
          <w:szCs w:val="20"/>
          <w:lang w:val="en-US"/>
        </w:rPr>
      </w:pPr>
      <w:r>
        <w:rPr>
          <w:color w:val="000000"/>
          <w:spacing w:val="-6"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67" w:after="0"/>
        <w:rPr>
          <w:color w:val="000000"/>
          <w:spacing w:val="-6"/>
          <w:sz w:val="20"/>
          <w:szCs w:val="20"/>
          <w:lang w:val="en-US"/>
        </w:rPr>
      </w:pPr>
      <w:r>
        <w:rPr>
          <w:color w:val="000000"/>
          <w:spacing w:val="-6"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67" w:after="0"/>
        <w:ind w:left="330" w:hanging="330"/>
        <w:rPr/>
      </w:pPr>
      <w:r>
        <w:rPr>
          <w:rFonts w:eastAsia="Arial"/>
          <w:color w:val="000000"/>
          <w:spacing w:val="-6"/>
          <w:sz w:val="20"/>
          <w:szCs w:val="20"/>
          <w:lang w:val="el-GR"/>
        </w:rPr>
        <w:t xml:space="preserve"> </w:t>
      </w:r>
      <w:r>
        <w:rPr>
          <w:color w:val="000000"/>
          <w:spacing w:val="-6"/>
          <w:sz w:val="20"/>
          <w:szCs w:val="20"/>
          <w:lang w:val="el-GR"/>
        </w:rPr>
        <w:t>(**) Οι τιμές ημερησίων μισθωμάτων μηχανημάτων και αυτοκινήτων του ΑΤΕΟ ισχύουν για τις εργολαβίες που δημοπρατήθηκαν πριν από τις 16-8-1994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09" w:right="567" w:gutter="0" w:header="454" w:top="539" w:footer="181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216" w:before="67" w:after="0"/>
        <w:rPr>
          <w:color w:val="000000"/>
          <w:spacing w:val="-6"/>
          <w:sz w:val="20"/>
          <w:szCs w:val="20"/>
          <w:lang w:val="el-GR"/>
        </w:rPr>
      </w:pPr>
      <w:r>
        <w:rPr>
          <w:color w:val="000000"/>
          <w:spacing w:val="-6"/>
          <w:sz w:val="20"/>
          <w:szCs w:val="20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right="-427" w:hanging="0"/>
        <w:jc w:val="left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 xml:space="preserve">Γ1.1 ΠΙΝΑΚΑΣ: ΒΑΣΙΚΩΝ ΤΙΜΩΝ ΚΤΗΣΕΩΣ ΜΗΧΑΝΗΜΑΤΩΝ &amp; ΑΥΤΟΚΙΝΗΤΩΝ Ν. ΑΤΕΟ  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81"/>
        <w:gridCol w:w="311"/>
        <w:gridCol w:w="2048"/>
        <w:gridCol w:w="2538"/>
        <w:gridCol w:w="1428"/>
      </w:tblGrid>
      <w:tr>
        <w:trPr>
          <w:tblHeader w:val="true"/>
          <w:trHeight w:val="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ΚΩΔ. ΑΡΙΘ.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11"/>
                <w:w w:val="104"/>
                <w:sz w:val="20"/>
                <w:lang w:val="el-GR"/>
              </w:rPr>
              <w:t>ΠΕΡΙΓΡΑΦ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140" w:hanging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ΒΑΣΙΚΗ ΤΙΜΗ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l-GR"/>
              </w:rPr>
              <w:t>(€)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 xml:space="preserve">ΔΙΑΜΟΡΦΩΤΗΡΕΣ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(GRADER)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5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44" w:hanging="0"/>
              <w:jc w:val="right"/>
              <w:rPr>
                <w:color w:val="000000"/>
                <w:spacing w:val="-10"/>
                <w:w w:val="104"/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10"/>
                <w:w w:val="104"/>
                <w:sz w:val="20"/>
                <w:lang w:val="en-US"/>
              </w:rPr>
              <w:t>CATERPILLAR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35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4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10"/>
                <w:w w:val="104"/>
                <w:sz w:val="20"/>
                <w:lang w:val="en-US"/>
              </w:rPr>
              <w:t>CATERPILLAR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0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27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>CHAMPION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35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4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9"/>
                <w:w w:val="104"/>
                <w:sz w:val="20"/>
                <w:lang w:val="el-GR"/>
              </w:rPr>
              <w:t>τ. Ο&amp;Κ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52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7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ΕΚΣΚΑΦΕΙ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9"/>
                <w:w w:val="104"/>
                <w:sz w:val="20"/>
                <w:lang w:val="el-GR"/>
              </w:rPr>
              <w:t>τ. Ο&amp;Κ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91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5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0,8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9"/>
                <w:w w:val="104"/>
                <w:sz w:val="20"/>
                <w:lang w:val="el-GR"/>
              </w:rPr>
              <w:t>τ. Ο&amp;Κ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12"/>
                <w:w w:val="104"/>
                <w:sz w:val="20"/>
                <w:lang w:val="el-GR"/>
              </w:rPr>
              <w:t xml:space="preserve">114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50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30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2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LIEBHERR </w:t>
            </w:r>
            <w:r>
              <w:rPr>
                <w:color w:val="000000"/>
                <w:spacing w:val="-8"/>
                <w:w w:val="104"/>
                <w:sz w:val="20"/>
                <w:lang w:val="el-GR"/>
              </w:rPr>
              <w:t>Α-90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00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0,15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05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62.75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A-9</w:t>
            </w:r>
            <w:r>
              <w:rPr>
                <w:color w:val="000000"/>
                <w:spacing w:val="-8"/>
                <w:w w:val="104"/>
                <w:sz w:val="20"/>
                <w:lang w:val="el-GR"/>
              </w:rPr>
              <w:t>1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22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3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n-US"/>
              </w:rPr>
              <w:t xml:space="preserve">1,4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85.85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w w:val="104"/>
                <w:sz w:val="20"/>
                <w:lang w:val="el-GR"/>
              </w:rPr>
              <w:t xml:space="preserve">τ. 0 &amp; Κ </w:t>
            </w:r>
            <w:r>
              <w:rPr>
                <w:color w:val="000000"/>
                <w:w w:val="104"/>
                <w:sz w:val="20"/>
                <w:lang w:val="en-US"/>
              </w:rPr>
              <w:t>RH9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60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0,85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60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6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1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11"/>
                <w:w w:val="104"/>
                <w:sz w:val="20"/>
                <w:lang w:val="en-US"/>
              </w:rPr>
              <w:t>O&amp;K RH16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2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0,95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85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9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7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235D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3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1,0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2,3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38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8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R93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63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3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2,0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31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9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R94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0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6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2,5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77.2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>2.10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R954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8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1,85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3,4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357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ΠΡΟΩΘΗΤΗΡ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LIEBHERR PR73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80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62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7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1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8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8N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06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4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9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7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2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10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52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.2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10"/>
                <w:w w:val="104"/>
                <w:sz w:val="20"/>
                <w:lang w:val="en-US"/>
              </w:rPr>
              <w:t>LIEBHERR PR75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3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3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ΟΔΟΣΤΡΩΤΗΡ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VIBROMAX 12-14T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16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8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VIBROMAX W854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7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8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3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3"/>
                <w:w w:val="104"/>
                <w:sz w:val="20"/>
                <w:lang w:val="en-US"/>
              </w:rPr>
              <w:t>DYNAPAC</w:t>
            </w:r>
            <w:r>
              <w:rPr>
                <w:color w:val="000000"/>
                <w:spacing w:val="-3"/>
                <w:w w:val="104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3"/>
                <w:w w:val="104"/>
                <w:sz w:val="20"/>
                <w:lang w:val="en-US"/>
              </w:rPr>
              <w:t>7TCA-15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71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DYNAPAC </w:t>
            </w: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9, 60Τ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CA-25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07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9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DYNAPAC 10T-CC42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07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93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VIBROMAX 18T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58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7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DYNAPAC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511 17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54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ΕΡΟΣΥΜΠΙΕΣΤ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KAESER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2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2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5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KAESER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3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5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8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ATLAS COPCO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3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5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ATLAS COPCO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4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7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ΑΥΤΟΚΙΝΗΤΑ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MERCEDES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19 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5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7"/>
                <w:w w:val="104"/>
                <w:sz w:val="20"/>
                <w:lang w:val="en-US"/>
              </w:rPr>
              <w:t>DAF19T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0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VOLVO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18 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42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4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MERCEDES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26 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8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8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7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11"/>
                <w:w w:val="104"/>
                <w:sz w:val="20"/>
                <w:lang w:val="el-GR"/>
              </w:rPr>
              <w:t>ΧΩΜΑΤΟΣΥΛΛΕΚΤ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 xml:space="preserve">CATERPILLAR </w:t>
            </w:r>
            <w:r>
              <w:rPr>
                <w:color w:val="000000"/>
                <w:spacing w:val="-9"/>
                <w:w w:val="104"/>
                <w:sz w:val="20"/>
                <w:lang w:val="el-GR"/>
              </w:rPr>
              <w:t>621Ε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3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color w:val="000000"/>
                <w:spacing w:val="-9"/>
                <w:w w:val="104"/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>τ. CATERPILLAR 623E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>330 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6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8</w:t>
            </w:r>
          </w:p>
        </w:tc>
        <w:tc>
          <w:tcPr>
            <w:tcW w:w="5940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 xml:space="preserve">ΔΙΑΤΡΗΤΙΚΑ ΦΟΡΕΙΑ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 xml:space="preserve">(WAGON </w:t>
            </w:r>
            <w:r>
              <w:rPr>
                <w:b/>
                <w:bCs/>
                <w:color w:val="000000"/>
                <w:spacing w:val="-10"/>
                <w:w w:val="104"/>
                <w:sz w:val="20"/>
                <w:lang w:val="en-US"/>
              </w:rPr>
              <w:t>DRILL)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1</w:t>
            </w:r>
          </w:p>
        </w:tc>
        <w:tc>
          <w:tcPr>
            <w:tcW w:w="38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>τ</w:t>
            </w:r>
            <w:r>
              <w:rPr>
                <w:color w:val="000000"/>
                <w:spacing w:val="-8"/>
                <w:w w:val="104"/>
                <w:sz w:val="20"/>
              </w:rPr>
              <w:t xml:space="preserve">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ATLAS COPCO ROC D7</w:t>
            </w:r>
          </w:p>
        </w:tc>
        <w:tc>
          <w:tcPr>
            <w:tcW w:w="20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40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46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00.000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2</w:t>
            </w:r>
          </w:p>
        </w:tc>
        <w:tc>
          <w:tcPr>
            <w:tcW w:w="38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PCR 200A FURUCAWA</w:t>
            </w:r>
          </w:p>
        </w:tc>
        <w:tc>
          <w:tcPr>
            <w:tcW w:w="20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40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0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3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</w:rPr>
              <w:t>. ATLAS COPCO ROC F7                                       175 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9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4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</w:t>
            </w:r>
            <w:r>
              <w:rPr>
                <w:bCs/>
                <w:color w:val="000000"/>
                <w:sz w:val="20"/>
                <w:lang w:val="el-GR"/>
              </w:rPr>
              <w:t>ΥΔΡΑΥΛΙΚΟ</w:t>
            </w:r>
            <w:r>
              <w:rPr>
                <w:bCs/>
                <w:color w:val="000000"/>
                <w:sz w:val="20"/>
                <w:lang w:val="de-DE"/>
              </w:rPr>
              <w:t xml:space="preserve"> MONTABERT 10.170 CL                 170 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62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5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fr-FR"/>
              </w:rPr>
              <w:t>. INGERSOL VHP700-CM351                                 275 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7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6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20"/>
              </w:rPr>
              <w:t>INGERSOL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ΥΔΡΑΥΛΙΚΟ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LM</w:t>
            </w:r>
            <w:r>
              <w:rPr>
                <w:bCs/>
                <w:color w:val="000000"/>
                <w:sz w:val="20"/>
                <w:lang w:val="en-US"/>
              </w:rPr>
              <w:t>-</w:t>
            </w:r>
            <w:r>
              <w:rPr>
                <w:bCs/>
                <w:color w:val="000000"/>
                <w:sz w:val="20"/>
              </w:rPr>
              <w:t>LME</w:t>
            </w:r>
            <w:r>
              <w:rPr>
                <w:bCs/>
                <w:color w:val="000000"/>
                <w:sz w:val="20"/>
                <w:lang w:val="en-US"/>
              </w:rPr>
              <w:t>401</w:t>
            </w:r>
            <w:r>
              <w:rPr>
                <w:bCs/>
                <w:color w:val="000000"/>
                <w:sz w:val="20"/>
              </w:rPr>
              <w:t>C</w:t>
            </w:r>
            <w:r>
              <w:rPr>
                <w:bCs/>
                <w:color w:val="000000"/>
                <w:sz w:val="20"/>
                <w:lang w:val="en-US"/>
              </w:rPr>
              <w:t xml:space="preserve">                142 </w:t>
            </w:r>
            <w:r>
              <w:rPr>
                <w:bCs/>
                <w:color w:val="000000"/>
                <w:sz w:val="20"/>
              </w:rPr>
              <w:t>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4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9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ΟΡΤΩΤΕ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CATERPILLAR 966F                    23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5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CATERPILLAR 980F                    29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7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9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τ. LIEBHERR L551                           23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89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τ. LIEBHERR </w:t>
            </w:r>
            <w:r>
              <w:rPr>
                <w:bCs/>
                <w:color w:val="000000"/>
                <w:sz w:val="20"/>
                <w:lang w:val="en-US"/>
              </w:rPr>
              <w:t>R641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2</w:t>
            </w:r>
            <w:r>
              <w:rPr>
                <w:bCs/>
                <w:color w:val="000000"/>
                <w:sz w:val="20"/>
                <w:lang w:val="en-US"/>
              </w:rPr>
              <w:t>19</w:t>
            </w:r>
            <w:r>
              <w:rPr>
                <w:bCs/>
                <w:color w:val="000000"/>
                <w:sz w:val="20"/>
                <w:lang w:val="el-GR"/>
              </w:rPr>
              <w:t xml:space="preserve">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31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0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ΓΕΡΑΝΟΙ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U1012 LIEBHERR 12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112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4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LTL 1025 LIEBHERR 25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1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250E KATO 25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224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300E KATO 3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22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8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400E KATO 4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27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4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500E KATO 5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29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3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7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800E KATO 8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37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1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8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LTM 1060/1 LIEBHERR 6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368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53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ΑΣΣΑΛΟΜΠΗΚΤΕΣ (ΣΥΓΚΡΟΤΗΜΑ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ICE 416-VIBRO                            17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52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ICE 815-VIBRO                           40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0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ICE 1412-VIBRO                         54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0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DELMAG-D30                              1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50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DELMAG-D46                              1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52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DELMAG-D62                             22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65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ΝΑΜΙΚΤΗΡΕΣ ΣΚΥΡΟΔΕΜΑΤΟΣ ΜΙΚΡΟΙ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180 It (5,0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4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180 It (3,8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4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250 It (5,0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250 It (5,3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300 It (5,3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8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300 It (5,0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3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ΘΡΑΥΣΤΙΚΑ ΣΥΓΚΡΟΤΗΜΑΤΑ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κινούμενο θραυστικό συγκρότημα αποτελούμενο από Σπαστήρα, 2 Τριβεία &amp; συμπληρωματικά εξαρτήματα, Ελληνικής κατασκευής (Ι), 8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νιμο θραυστικό συγκρότημα αποτελούμενο από Σπαστήρα, 3 Τριβεία &amp; συμπληρωματικά εξαρτήματα (II), 14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.400.0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3</w:t>
            </w:r>
          </w:p>
        </w:tc>
        <w:tc>
          <w:tcPr>
            <w:tcW w:w="847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νιμο θραυστικό συγκρότημα αποτελούμενο από Σπαστήρα, 3 Τριβεία &amp; συμπληρωματικά εξαρτήματα (III), 14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.400.0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847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νιμο θραυστικό συγκρότημα ως άνω Ελληνικής κατασκευής (IV), 14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.4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ΗΧΑΝΙΚΟ ΣΑΡΩΘΡΟ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άρωθρο τοποθετημένο σε τρακτέρ ή όχημα UNIMOG, ολικής ισχύος 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67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ΙΑΝΟΜΕΑΣ ΑΣΦΑΛΤΟΥ (FEDERAL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νομέας ασφάλτου χωρητικότητας 7600 It με μηχανή 70 HP, επί αυτοκινήτου 13 Τ, ισχύος 2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ΡΟΘΕΡΜΑΝΤΗΡΑΣ ΑΣΦΑΛΤ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θερμαντήρας ασφάλτου (αποθήκη ασφάλτου), 30 Τ με φλόγιστρο και αντλίες σε μόνιμη εγκατάσταση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23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7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ΓΚΡΟΤΗΜΑ ΠΑΡΑΓΩΓΗΣ ΑΣΦΑΛΤΟΣΚΥΡΟΔΕΜΑΤΟ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χωρητικότητας μίξερ 1200 kg, ολικής εγκατεστημένης ισχύος 2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92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χωρητικότητας μίξερ 2000 kg, ολικής εγκατεστημένης ισχύος 42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.7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8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ΙΑΣΤΡΩΤΗΡΑΣ ΑΣΦΑΛΤΟΣΚΥΡΟΔΕΜΑΤΟΣ (FINISHER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BARBER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GREEN</w:t>
            </w:r>
            <w:r>
              <w:rPr>
                <w:bCs/>
                <w:color w:val="000000"/>
                <w:sz w:val="20"/>
                <w:lang w:val="en-US"/>
              </w:rPr>
              <w:t xml:space="preserve"> 230, </w:t>
            </w:r>
            <w:r>
              <w:rPr>
                <w:bCs/>
                <w:color w:val="000000"/>
                <w:sz w:val="20"/>
                <w:lang w:val="el-GR"/>
              </w:rPr>
              <w:t>μέγ</w:t>
            </w:r>
            <w:r>
              <w:rPr>
                <w:bCs/>
                <w:color w:val="000000"/>
                <w:sz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20"/>
                <w:lang w:val="el-GR"/>
              </w:rPr>
              <w:t>πλάτους</w:t>
            </w:r>
            <w:r>
              <w:rPr>
                <w:bCs/>
                <w:color w:val="000000"/>
                <w:sz w:val="20"/>
                <w:lang w:val="en-US"/>
              </w:rPr>
              <w:t xml:space="preserve"> 8,00 </w:t>
            </w:r>
            <w:r>
              <w:rPr>
                <w:bCs/>
                <w:color w:val="000000"/>
                <w:sz w:val="20"/>
              </w:rPr>
              <w:t>m</w:t>
            </w:r>
            <w:r>
              <w:rPr>
                <w:bCs/>
                <w:color w:val="000000"/>
                <w:sz w:val="20"/>
                <w:lang w:val="en-US"/>
              </w:rPr>
              <w:t xml:space="preserve">, </w:t>
            </w:r>
            <w:r>
              <w:rPr>
                <w:bCs/>
                <w:color w:val="000000"/>
                <w:sz w:val="20"/>
                <w:lang w:val="el-GR"/>
              </w:rPr>
              <w:t>ισχύος</w:t>
            </w:r>
            <w:r>
              <w:rPr>
                <w:bCs/>
                <w:color w:val="000000"/>
                <w:sz w:val="20"/>
                <w:lang w:val="en-US"/>
              </w:rPr>
              <w:t xml:space="preserve">        88 </w:t>
            </w:r>
            <w:r>
              <w:rPr>
                <w:bCs/>
                <w:color w:val="000000"/>
                <w:sz w:val="20"/>
              </w:rPr>
              <w:t>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5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BARBER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GREEN</w:t>
            </w:r>
            <w:r>
              <w:rPr>
                <w:bCs/>
                <w:color w:val="000000"/>
                <w:sz w:val="20"/>
                <w:lang w:val="en-US"/>
              </w:rPr>
              <w:t xml:space="preserve"> 250, </w:t>
            </w:r>
            <w:r>
              <w:rPr>
                <w:bCs/>
                <w:color w:val="000000"/>
                <w:sz w:val="20"/>
                <w:lang w:val="el-GR"/>
              </w:rPr>
              <w:t>μέγ</w:t>
            </w:r>
            <w:r>
              <w:rPr>
                <w:bCs/>
                <w:color w:val="000000"/>
                <w:sz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20"/>
                <w:lang w:val="el-GR"/>
              </w:rPr>
              <w:t>πλάτους</w:t>
            </w:r>
            <w:r>
              <w:rPr>
                <w:bCs/>
                <w:color w:val="000000"/>
                <w:sz w:val="20"/>
                <w:lang w:val="en-US"/>
              </w:rPr>
              <w:t xml:space="preserve"> 7,25 </w:t>
            </w:r>
            <w:r>
              <w:rPr>
                <w:bCs/>
                <w:color w:val="000000"/>
                <w:sz w:val="20"/>
              </w:rPr>
              <w:t>m</w:t>
            </w:r>
            <w:r>
              <w:rPr>
                <w:bCs/>
                <w:color w:val="000000"/>
                <w:sz w:val="20"/>
                <w:lang w:val="en-US"/>
              </w:rPr>
              <w:t xml:space="preserve">, </w:t>
            </w:r>
            <w:r>
              <w:rPr>
                <w:bCs/>
                <w:color w:val="000000"/>
                <w:sz w:val="20"/>
                <w:lang w:val="el-GR"/>
              </w:rPr>
              <w:t>ισχύος</w:t>
            </w:r>
            <w:r>
              <w:rPr>
                <w:bCs/>
                <w:color w:val="000000"/>
                <w:sz w:val="20"/>
                <w:lang w:val="en-US"/>
              </w:rPr>
              <w:t xml:space="preserve">      116 </w:t>
            </w:r>
            <w:r>
              <w:rPr>
                <w:bCs/>
                <w:color w:val="000000"/>
                <w:sz w:val="20"/>
              </w:rPr>
              <w:t>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F16W DYNAPAC, μέγ. πλάτους 7,00 m, ισχύος             106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F18W DYNAPAC, μέγ. πλάτους 7,00 m, ισχύος             1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9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ΥΤΟΚΙΝΟΥΜΕΝΟΣ ΔΙΑΣΤΡΩΤΗΡΑΣ ΧΥΤΑΣΦΑΛΤ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στρωτήρας χυτασφάλτου, ισχύος 70 HP, επί αυτοκινήτου 13 Τ, ισχύος 2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9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20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ΓΚΡΟΤΗΜΑ ΠΑΡΑΓΩΓΗΣ ΣΚΥΡΟΔΕΜΑΤΟ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τύπου αστέρα με εγκατεστημένη ισχύ        6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9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με ζυγοταινία και εγκατεστημένη ισχύ        74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τύπου αστέρα με εγκατεστημένη ισχύ        8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5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με ζυγοταινία και εγκατεστημένη ισχύ       12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7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ως άνω με ταινία και πύργο, ισχύος         2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17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2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ΝΤΛΗΤΙΚΑ ΣΥΓΚΡΟΤΗΜΑΤΑ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2 ins,          2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2 ins,          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3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2 ins,          8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3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3 ins,         1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7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3 ins,         17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7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4 ins,        3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2.9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7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4 ins,        4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2.9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8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5 ins,         19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9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6 ins,        26 HP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4.000 </w:t>
            </w:r>
          </w:p>
        </w:tc>
      </w:tr>
    </w:tbl>
    <w:p>
      <w:pPr>
        <w:pStyle w:val="Normal"/>
        <w:spacing w:lineRule="atLeast" w:line="280"/>
        <w:rPr>
          <w:sz w:val="20"/>
          <w:lang w:val="el-GR" w:eastAsia="en-US"/>
        </w:rPr>
      </w:pPr>
      <w:r>
        <w:rPr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330" w:right="302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Γ1.3 ΠΙΝΑΚΑΣ: ΒΑΣΙΚΩΝ ΤΙΜΩΝ ΜΙΣΘΩΜΑΤΩΝ ΜΗΧΑΝΗΜΑΤΩΝ  ΕΡΓΩΝ ΠΡΑΣΙΝΟΥ  (Ν. ΑΤΕΠ)</w:t>
      </w:r>
    </w:p>
    <w:p>
      <w:pPr>
        <w:pStyle w:val="Normal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7699"/>
        <w:gridCol w:w="1409"/>
      </w:tblGrid>
      <w:tr>
        <w:trPr>
          <w:trHeight w:val="53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rFonts w:cs="Times New Roman"/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ΚΩΔ. ΑΡΙΘ.</w:t>
            </w:r>
          </w:p>
        </w:tc>
        <w:tc>
          <w:tcPr>
            <w:tcW w:w="7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rFonts w:cs="Times New Roman"/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ΠΕΡΙΓΡΑΦΗ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rFonts w:cs="Times New Roman"/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53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1</w:t>
            </w:r>
          </w:p>
        </w:tc>
        <w:tc>
          <w:tcPr>
            <w:tcW w:w="7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ΚΥΣΤΗΡΑΣ  ΜΕ ΑΡΟΤΡΟ Ή ΠΛΑΤΦΟΡΜΑ  Ή ΦΡΕΖΑ Ή ΧΟΡΤΟΚΟΠΤΙΚΟ  Ή ΚΑΔΕΝΑ Ή ΨΕΚΑΣΤΙΚΟ κλπ. (50 HP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4,17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2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Η ΣΥΣΚΕΥΗ ΔΙΑΝΟΙΞΗΣ ΛΑΚΚΩΝ (5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9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3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ΕΙΡΟΚΙΝΗΤΗ ΦΡΕΖΑ Ή ΚΑΔΕΝΑ (5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4,46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4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ΛΟΟΚΟΠΤΙΚΗ ΜΗΧΑΝΗ ΒΕΝΖΙΝΟΚΙΝΗΤΗ (5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6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5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ΟΤΗΜΑ ΥΔΡΟΣΠΟΡΕΑ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46,11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6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ΧΥΡΟΔΙΩΚΤΗΣ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7,52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7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ΗΡΑΣ ΦΥΤΙΚΗΣ ΓΗΣ (5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13,87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8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ΚΥΣΤΗΡΑΣ ΜΙΚΡΟΣ ΜΕ ΧΛΟΟΚΟΠΤΙΚΗ (5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6,02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9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ΥΨΩΤΙΚΟ ΜΗΧΑΝΗΜΑ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1,02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0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ΟΡΤΟΚΟΠΤΙΚΟ ΜΗΧΑΝΗΜΑ ΒΕΝΖΙΝΟΚΙΝΗΤΟ ΧΕΙΡΟΚΙΝΗΤΟ (3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76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1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ΙΚΟ ΧΕΙΡΟΚΙΝΗΤΟ ΨΑΛΙΔΙ ΜΠΟΡΝΤΟΥΡΑΣ (3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8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2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ΕΚΑΣΤΙΚΟ ΜΗΧΑΝΗΜΑ (Αντλία) (3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4,20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3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ΗΜΑ ΔΙΑΜΟΡΦΩΣΗΣ ΚΟΜΗΣ - ΑΥΤΟΚΙΝΟΥΜΕΝΟ ΨΑΛΙΔΙ ΜΠΟΡΝΤΟΥΡΑΣ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5,88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4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ΛΑΔΟΦΑΓΟΣ (5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8,63</w:t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5</w:t>
            </w:r>
          </w:p>
        </w:tc>
        <w:tc>
          <w:tcPr>
            <w:tcW w:w="7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ΛΥΣΟΠΡΙΟΝΟ (5 HP)</w:t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80"/>
        <w:ind w:left="567" w:hanging="567"/>
        <w:jc w:val="center"/>
        <w:outlineLvl w:val="0"/>
        <w:rPr>
          <w:rFonts w:cs="Times New Roman"/>
          <w:b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r>
    </w:p>
    <w:p>
      <w:pPr>
        <w:pStyle w:val="Normal"/>
        <w:rPr>
          <w:rFonts w:cs="Times New Roman"/>
          <w:b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right="-427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 xml:space="preserve">Δ' ΒΑΣΙΚΕΣ ΤΙΜΕΣ ΜΙΣΘΟΤΡΟΦΟΔΟΣΙΑΣ Α.Τ.Λ.Ε. </w:t>
      </w:r>
    </w:p>
    <w:p>
      <w:pPr>
        <w:pStyle w:val="Normal"/>
        <w:spacing w:lineRule="exact" w:line="1" w:before="120" w:after="192"/>
        <w:rPr>
          <w:rFonts w:cs="Times New Roman"/>
          <w:b/>
          <w:b/>
          <w:bCs/>
          <w:color w:val="000000"/>
          <w:spacing w:val="1"/>
          <w:kern w:val="2"/>
          <w:sz w:val="2"/>
          <w:szCs w:val="2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"/>
          <w:szCs w:val="2"/>
          <w:lang w:val="el-GR"/>
        </w:rPr>
      </w:r>
    </w:p>
    <w:tbl>
      <w:tblPr>
        <w:tblW w:w="3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718"/>
      </w:tblGrid>
      <w:tr>
        <w:trPr>
          <w:trHeight w:val="535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ΡΘΡΟ ΑΤΛ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/ημέρα)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68,91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2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68,91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3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68,91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4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654,30</w:t>
            </w:r>
          </w:p>
        </w:tc>
      </w:tr>
      <w:tr>
        <w:trPr>
          <w:trHeight w:val="269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5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1.083,72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6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196,90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7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19,55</w:t>
            </w:r>
          </w:p>
        </w:tc>
      </w:tr>
      <w:tr>
        <w:trPr>
          <w:trHeight w:val="269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8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74,96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9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74,96</w:t>
            </w:r>
          </w:p>
        </w:tc>
      </w:tr>
      <w:tr>
        <w:trPr>
          <w:trHeight w:val="298" w:hRule="exact"/>
        </w:trPr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74,96</w:t>
            </w:r>
          </w:p>
        </w:tc>
      </w:tr>
    </w:tbl>
    <w:p>
      <w:pPr>
        <w:pStyle w:val="Normal"/>
        <w:spacing w:lineRule="atLeast" w:line="280"/>
        <w:rPr>
          <w:sz w:val="20"/>
          <w:lang w:val="el-GR" w:eastAsia="en-US"/>
        </w:rPr>
      </w:pPr>
      <w:r>
        <w:rPr>
          <w:sz w:val="20"/>
          <w:lang w:val="el-GR" w:eastAsia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2240" w:h="15840"/>
      <w:pgMar w:left="1134" w:right="720" w:gutter="0" w:header="709" w:top="964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  <w:lang w:val="el-GR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6"/>
        <w:lang w:val="el-GR"/>
      </w:rPr>
      <w:t xml:space="preserve">από </w:t>
    </w:r>
    <w:r>
      <w:rPr>
        <w:rStyle w:val="PageNumber"/>
        <w:sz w:val="18"/>
        <w:szCs w:val="16"/>
      </w:rPr>
      <w:fldChar w:fldCharType="begin"/>
    </w:r>
    <w:r>
      <w:rPr>
        <w:rStyle w:val="PageNumber"/>
        <w:sz w:val="18"/>
        <w:szCs w:val="16"/>
      </w:rPr>
      <w:instrText xml:space="preserve"> NUMPAGES \* ARABIC </w:instrText>
    </w:r>
    <w:r>
      <w:rPr>
        <w:rStyle w:val="PageNumber"/>
        <w:sz w:val="18"/>
        <w:szCs w:val="16"/>
      </w:rPr>
      <w:fldChar w:fldCharType="separate"/>
    </w:r>
    <w:r>
      <w:rPr>
        <w:rStyle w:val="PageNumber"/>
        <w:sz w:val="18"/>
        <w:szCs w:val="16"/>
      </w:rPr>
      <w:t>8</w:t>
    </w:r>
    <w:r>
      <w:rPr>
        <w:rStyle w:val="PageNumber"/>
        <w:sz w:val="18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right" w:pos="9356" w:leader="none"/>
      </w:tabs>
      <w:spacing w:lineRule="atLeast" w:line="240" w:before="60" w:after="60"/>
      <w:ind w:left="-180" w:hanging="0"/>
      <w:jc w:val="center"/>
      <w:rPr/>
    </w:pPr>
    <w:r>
      <w:rPr>
        <w:rStyle w:val="PageNumber"/>
        <w:rFonts w:eastAsia="Arial"/>
        <w:sz w:val="18"/>
        <w:szCs w:val="18"/>
        <w:lang w:val="el-GR"/>
      </w:rPr>
      <w:t xml:space="preserve">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  <w:lang w:val="el-GR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6"/>
        <w:lang w:val="el-GR"/>
      </w:rPr>
      <w:t xml:space="preserve">από </w:t>
    </w:r>
    <w:r>
      <w:rPr>
        <w:rStyle w:val="PageNumber"/>
        <w:sz w:val="18"/>
        <w:szCs w:val="16"/>
      </w:rPr>
      <w:fldChar w:fldCharType="begin"/>
    </w:r>
    <w:r>
      <w:rPr>
        <w:rStyle w:val="PageNumber"/>
        <w:sz w:val="18"/>
        <w:szCs w:val="16"/>
      </w:rPr>
      <w:instrText xml:space="preserve"> NUMPAGES \* ARABIC </w:instrText>
    </w:r>
    <w:r>
      <w:rPr>
        <w:rStyle w:val="PageNumber"/>
        <w:sz w:val="18"/>
        <w:szCs w:val="16"/>
      </w:rPr>
      <w:fldChar w:fldCharType="separate"/>
    </w:r>
    <w:r>
      <w:rPr>
        <w:rStyle w:val="PageNumber"/>
        <w:sz w:val="18"/>
        <w:szCs w:val="16"/>
      </w:rPr>
      <w:t>8</w:t>
    </w:r>
    <w:r>
      <w:rPr>
        <w:rStyle w:val="PageNumber"/>
        <w:sz w:val="18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right" w:pos="9356" w:leader="none"/>
      </w:tabs>
      <w:spacing w:lineRule="atLeast" w:line="240" w:before="60" w:after="60"/>
      <w:ind w:left="-180" w:hanging="0"/>
      <w:jc w:val="center"/>
      <w:rPr/>
    </w:pPr>
    <w:r>
      <w:rPr>
        <w:rStyle w:val="PageNumber"/>
        <w:rFonts w:eastAsia="Arial"/>
        <w:sz w:val="18"/>
        <w:szCs w:val="18"/>
        <w:lang w:val="el-GR"/>
      </w:rPr>
      <w:t xml:space="preserve">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220" w:leader="none"/>
      </w:tabs>
      <w:spacing w:lineRule="atLeast" w:line="240" w:before="60" w:after="60"/>
      <w:ind w:right="23" w:hanging="0"/>
      <w:rPr/>
    </w:pPr>
    <w:r>
      <w:rPr>
        <w:sz w:val="16"/>
        <w:szCs w:val="16"/>
        <w:lang w:val="el-GR"/>
      </w:rPr>
      <w:t xml:space="preserve">Α’ ΤΡΙΜΗΝΟ 2012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 xml:space="preserve">     Α’ ΤΡΙΜΗΝΟ 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220" w:leader="none"/>
      </w:tabs>
      <w:spacing w:lineRule="atLeast" w:line="240" w:before="60" w:after="60"/>
      <w:ind w:right="23" w:hanging="0"/>
      <w:rPr/>
    </w:pPr>
    <w:r>
      <w:rPr>
        <w:sz w:val="16"/>
        <w:szCs w:val="16"/>
        <w:lang w:val="el-GR"/>
      </w:rPr>
      <w:t xml:space="preserve">Α’ ΤΡΙΜΗΝΟ 2012  </w:t>
      <w:tab/>
      <w:t>ΠΡΑΚΤΙΚΟ ΕΠΙΤΡΟΠΗΣ ΔΙΑΠΙΣΤΩΣΕΩΣ ΤΙΜΩΝ ΔΗΜΟΣΙΩΝ ΕΡΓΩΝ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 xml:space="preserve">     Α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paragraph" w:styleId="Heading5">
    <w:name w:val="Heading 5"/>
    <w:basedOn w:val="Normal"/>
    <w:next w:val="Normal"/>
    <w:qFormat/>
    <w:pPr>
      <w:keepNext w:val="true"/>
      <w:ind w:left="540" w:right="540" w:hanging="0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45" w:after="0"/>
      <w:ind w:left="3480" w:hanging="0"/>
      <w:outlineLvl w:val="6"/>
    </w:pPr>
    <w:rPr>
      <w:rFonts w:cs="Times New Roman"/>
      <w:b/>
      <w:bCs/>
      <w:color w:val="000000"/>
      <w:spacing w:val="-11"/>
      <w:w w:val="104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jc w:val="left"/>
      <w:outlineLvl w:val="7"/>
    </w:pPr>
    <w:rPr>
      <w:b/>
      <w:color w:val="000000"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ind w:left="-59" w:firstLine="136"/>
      <w:jc w:val="left"/>
      <w:outlineLvl w:val="8"/>
    </w:pPr>
    <w:rPr>
      <w:b/>
      <w:color w:val="000000"/>
      <w:sz w:val="20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  <w:sz w:val="24"/>
      <w:szCs w:val="32"/>
      <w:u w:val="none"/>
    </w:rPr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4z0">
    <w:name w:val="WW8Num34z0"/>
    <w:qFormat/>
    <w:rPr>
      <w:color w:val="000000"/>
      <w:w w:val="10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ind w:right="18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Bullet1">
    <w:name w:val="bullet1"/>
    <w:basedOn w:val="Normal"/>
    <w:qFormat/>
    <w:pPr>
      <w:numPr>
        <w:ilvl w:val="0"/>
        <w:numId w:val="4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6">
    <w:name w:val="Σώμα κειμένου'"/>
    <w:basedOn w:val="TextBody"/>
    <w:qFormat/>
    <w:pPr>
      <w:spacing w:lineRule="auto" w:line="240" w:before="0" w:after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Style8">
    <w:name w:val="Λεζάντα"/>
    <w:basedOn w:val="Normal"/>
    <w:next w:val="Normal"/>
    <w:qFormat/>
    <w:pPr>
      <w:spacing w:lineRule="atLeast" w:line="240"/>
      <w:jc w:val="center"/>
    </w:pPr>
    <w:rPr>
      <w:b/>
      <w:sz w:val="24"/>
      <w:szCs w:val="24"/>
    </w:rPr>
  </w:style>
  <w:style w:type="paragraph" w:styleId="21">
    <w:name w:val="Σώμα κείμενου 2"/>
    <w:basedOn w:val="Normal"/>
    <w:qFormat/>
    <w:pPr>
      <w:shd w:fill="FFFFFF" w:val="clear"/>
      <w:spacing w:lineRule="atLeast" w:line="240" w:before="0" w:after="0"/>
      <w:jc w:val="center"/>
    </w:pPr>
    <w:rPr>
      <w:rFonts w:cs="Times New Roman"/>
      <w:b/>
      <w:bCs/>
      <w:color w:val="000000"/>
      <w:spacing w:val="-2"/>
      <w:szCs w:val="24"/>
      <w:lang w:val="el-GR"/>
    </w:rPr>
  </w:style>
  <w:style w:type="paragraph" w:styleId="Style9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57:00Z</dcterms:created>
  <dc:creator>USERGM02</dc:creator>
  <dc:description/>
  <cp:keywords/>
  <dc:language>en-US</dc:language>
  <cp:lastModifiedBy>G.G.D.E</cp:lastModifiedBy>
  <cp:lastPrinted>2011-12-02T09:02:00Z</cp:lastPrinted>
  <dcterms:modified xsi:type="dcterms:W3CDTF">2012-01-31T09:33:00Z</dcterms:modified>
  <cp:revision>6</cp:revision>
  <dc:subject/>
  <dc:title/>
</cp:coreProperties>
</file>